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594"/>
        <w:gridCol w:w="1985"/>
        <w:gridCol w:w="2921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 Zdrowie Publiczne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 I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a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1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1,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 EPIDEMIOLOGI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podstawowy/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Głównym celem nauczania przedmiotu jest poszerzenie wiedzy z zakresu epidemiologii, poznanie szczegółowych obszarów tej dziedziny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Cele szczegółowe:</w:t>
            </w:r>
            <w:r>
              <w:rPr/>
              <w:t xml:space="preserve"> Zdobycie przez studenta wiedzy z zakresu organizacji badań przesiewowych w Polsce i na świecie, organizacji  programów profilaktycznych, wiedzy z zakresu nierówności w zdrowiu, społecznych uwarunkowań zdrowia, stanu zdrowia ludności Polski, sytuacji zdrowotnej w zakresie chorób zakaźnych w Polsce i na świecie, szczepień ochronnych, transplantologii w Polsce, epidemiologii chorób rzadkich, tropikalnych, niezakaźnych, </w:t>
            </w:r>
            <w:r>
              <w:rPr>
                <w:color w:val="000000"/>
              </w:rPr>
              <w:t xml:space="preserve">chorób przenoszonych drogą płciową, chorób zawodowych, </w:t>
            </w:r>
            <w:r>
              <w:rPr/>
              <w:t>chorób układu sercowo-naczyniowego, urazów i wypadków oraz zaburzeń psychicznych</w:t>
            </w:r>
            <w:r>
              <w:rPr>
                <w:color w:val="000000"/>
              </w:rPr>
              <w:t xml:space="preserve">, alkoholizmu, przemocy w rodzinie, syndromu dziecka maltretowanego, zagadnień dotyczących </w:t>
            </w:r>
            <w:r>
              <w:rPr/>
              <w:t xml:space="preserve">zdrowia migrantów, a także zrozumienie współczesnych wyzwań epidemiologii, znaczenia ochrony zdrowia w sytuacji konfliktów zbrojnych, klęsk żywiołowych i katastrof środowiskowych oraz problemów zdrowotnych i społecznych osób starszych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Założenia przedmiotu:</w:t>
            </w:r>
            <w:r>
              <w:rPr/>
              <w:t xml:space="preserve"> Zrozumienie i właściwa interpretacja zjawisk w zakresie zdrowia populacji, rozpoznawanie podstawowych problemów zdrowotnych różnych grup ludności, zagrożeń zdrowia ludzkości związanych ze stylem życia, środowiskiem społecznym, kontekstem społeczno-kulturowym oraz innymi czynnikami związanymi ze społecznymi zagrożeniami zdrowia populacji oraz przedstawianie wyników badań w postaci samodzielnie opracowanej prezentacji i formułowanie szczegółowych wypowiedzi ustnych i pisemnych w sprawach będących przedmiotem dyskusji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wyższe treści będą realizowane podczas wykładów oraz seminariów i ćwiczeń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w zakresie wiedzy student zna i rozumie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P_W01 (K_W01): Student prezentuje pogłębioną wiedzę z zakresu rozpoznawania podstawowych zagrożeń zdrowia ludności związanych z jakością środowiska, stylem życia i sposobem żywienia oraz innymi czynnikami ryzyka zdrowotnego, a także rozumie współczesne wyzwania epidemiologi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P_W02 (K_W02): Student zna metody przeprowadzania wstępnej oceny zagrożeń zdrowia populacji oraz rozpowszechnienia chorób zakaźnych, cywilizacyjnych i zawodowych. Zna zagadnienia dotyczące przekonań zdrowotnych oraz zmiany i kształtowania zachowań zdrowotnych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P_W03 (K_W05): Student ma pogłębioną wiedzę na temat tworzenia, realizacji i oceny wpływu programów społecznych i profilkatycznych w Polsce i na świecie oraz możliwości ich aplikacji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w zakresie umiejętności student potrafi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P_U01 (K_U01): Student posiada i doskonali umiejętność integrowania wiedzy teoretycznej z praktyką w zakresie komunikowania się i pracy w zespole. Potrafi planować procesy komunikacyjne tak, aby osiągać wyznaczone cele. Posiada umiejętności oceniania jakości i skuteczności komunikowania na różnych poziomach. Potrafi pracować w grupie nad strategią wybranego problemu dotyczącego zdrowia publicznego i zagrożeń zdrowia ludzkości związanych ze stylem życia, środowiskiem społecznym, kontekstem społeczno-kulturowym oraz innymi czynnikam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P_U02 (K_U02): Student posiada umiejętności wykorzystania wiedzy teoretycznej, dostrzegania, obserwacji i interpretacji zjawisk w zakresie zdrowia populacji, pogłębione i wzbogacone o wyjaśnianie wzajemnych relacji między zdrowiem, a czynnikami społeczno-ekonomicznymi i środowiskowym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P_U03 (K_U03): Student potrafi wyszukiwać, analizować, oceniać, selekcjonować i integrować informację z różnych źródeł oraz formułować na tej podstawie krytyczne sądy na temat zagrożeń i problemów zdrowotnych i społecznych określonej zbiorowośc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P_U04 (K_U17): Student potrafi przedstawić wyniki badań w postaci samodzielnie przygotowanej prezentacji, rozprawy, referatu zawierającej opis i uzasadnienie celu pracy, przyjętą metodologię, wyniki oraz ich znaczenie na tle innych podobnych badań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w zakresie kompetencji społecznych student jest gotów do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P_ K01 (K_K02):  Student przejawia zaangażowanie w promocję zdrowia publicznego, profilaktyki i zainteresowanie problemami polityki społecznej i zdrowotnej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P_K02 (K_K06): Student potrafi, w szerokim zakresie, formułować przejrzyste i szczegółowe wypowiedzi ustne i pisemne, a także wyjaśniać swoje stanowisko w sprawach będących przedmiotem dyskusji, rozważając zalety i wady różnych rozwiązań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P_K03 (K_K07): Student umie samodzielnie zdobywać wiedzę i poszerzać swoje umiejętności badawcze korzystając z obiektywnych źródeł informacji oraz podejmować autonomiczne działania zmierzające do rozstrzygania praktycznych problemów związanych z epidemiologią chorób.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9. liczba godzin z przedmiotu:  </w:t>
            </w:r>
          </w:p>
        </w:tc>
        <w:tc>
          <w:tcPr>
            <w:tcW w:w="4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96/49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10. liczba punktów ECTS dla przedmiotu: </w:t>
            </w:r>
          </w:p>
        </w:tc>
        <w:tc>
          <w:tcPr>
            <w:tcW w:w="4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liczenie na ocenę – pytania otwar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gzamin teoretyczny – pytania otwarte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ezentacja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, aktywność podczas zajęć i prezentowane wypowiedzi ustne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</w:tr>
    </w:tbl>
    <w:p>
      <w:pPr>
        <w:pStyle w:val="Normal"/>
        <w:rPr/>
      </w:pPr>
      <w:r>
        <w:rPr>
          <w:b/>
        </w:rPr>
        <w:t>*</w:t>
      </w:r>
      <w:r>
        <w:rPr/>
        <w:t xml:space="preserve"> Student po zakończeniu kursu otrzymuje ocenę, która jest średnią z ocen stanowiących weryfikację każdego założonego efektu kształcenia. Oceny w ramach każdej formy weryfikacji dokonuje się zgodnie z poniższą skalą (dla każdego efektu konieczne jest osiągnięcie minimum 60% zakładanego maksymalnego poziomu (nie dotyczy oceny obserwacyjnej):</w:t>
      </w:r>
    </w:p>
    <w:tbl>
      <w:tblPr>
        <w:tblW w:w="90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2"/>
        <w:gridCol w:w="1512"/>
        <w:gridCol w:w="1512"/>
        <w:gridCol w:w="1512"/>
        <w:gridCol w:w="1512"/>
        <w:gridCol w:w="1518"/>
      </w:tblGrid>
      <w:tr>
        <w:trPr/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ndst (2.0)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dst (3.0)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d.db (3.5)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db (4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p.db (4.5)</w:t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bdb (5.0)</w:t>
            </w:r>
          </w:p>
        </w:tc>
      </w:tr>
      <w:tr>
        <w:trPr/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poniżej 60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60%-67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68%-75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76%-83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84%-91%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92%-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alibri" w:hAnsi="Calibri" w:eastAsia="Calibri" w:cs="Calibri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eastAsia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color w:val="FFFFFF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8:16:00Z</dcterms:created>
  <dc:creator>Danusia</dc:creator>
  <dc:description/>
  <cp:keywords/>
  <dc:language>en-US</dc:language>
  <cp:lastModifiedBy>Piotr Romaniuk</cp:lastModifiedBy>
  <cp:lastPrinted>2020-01-22T12:08:00Z</cp:lastPrinted>
  <dcterms:modified xsi:type="dcterms:W3CDTF">2022-04-11T19:35:00Z</dcterms:modified>
  <cp:revision>7</cp:revision>
  <dc:subject/>
  <dc:title>Karta modułu/przedmiotu</dc:title>
</cp:coreProperties>
</file>